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ложнений (подгрупп), включенных в 1 группу КЗГ заболеваний (за исключением профилей «акушерство и гинекология», «неонатология»)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 указанием коэффициентов их относительной затратоёмк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  <w:gridCol w:w="992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сложнения (подгрупп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оэф. 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овотечение (внутреннее, наружное, в полости тел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духотечение (пневмоторакс, пневмоперитонеум и т.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аление (инфицирование, инфильтрация, абсцесс, флегмона, гангрен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5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рушение целостности тканей (ранение, перфорация, некроз, ожог, инородное тело и т.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трые инфекционные и паразитарные заболева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дыхатель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сердечная или сосудист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ек легких, пневмонит, бронхиоли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почеч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печеноч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непроходимость желудочно-кишечного трак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задержка моч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ые транзиторные нарушения кровоснабжения ЦНС (гипертоническая энцефалопатия и т.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орожный синдр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ое нарушение метаболиз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ый отек и сдавление головного и спинного моз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омбоз, окклюзия, стеноз, закупорка артериальных сосу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мбол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ая иммунная реакция и сепс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ормальная берем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рушенная берем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итм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ые, неспецифические, инфекционные, паразитарные заболевания с поражением жизненно-важ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рые и генерализованные формы специфических и неспецифических инфекций (туберкулез, сифилис, ВИЧ и т.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9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Нумерация осложнений с пропуском порядковых номеров связана с отсутствием осложнений из этих групп в профилях оказания медицинск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3:00Z</dcterms:created>
  <dc:creator>GEG</dc:creator>
  <dc:description/>
  <cp:keywords/>
  <dc:language>en-US</dc:language>
  <cp:lastModifiedBy>upr1</cp:lastModifiedBy>
  <cp:lastPrinted>2015-01-23T15:41:00Z</cp:lastPrinted>
  <dcterms:modified xsi:type="dcterms:W3CDTF">2015-07-22T11:48:00Z</dcterms:modified>
  <cp:revision>4</cp:revision>
  <dc:subject/>
  <dc:title/>
</cp:coreProperties>
</file>